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41" w:firstLine="567"/>
        <w:jc w:val="center"/>
        <w:rPr>
          <w:rFonts w:ascii="Times New Roman" w:hAnsi="Times New Roman" w:cs="Times New Roman"/>
          <w:b/>
          <w:b/>
          <w:sz w:val="28"/>
          <w:szCs w:val="28"/>
        </w:rPr>
      </w:pPr>
      <w:r>
        <w:rPr>
          <w:rFonts w:cs="Times New Roman" w:ascii="Times New Roman" w:hAnsi="Times New Roman"/>
          <w:b/>
          <w:sz w:val="28"/>
          <w:szCs w:val="28"/>
        </w:rPr>
        <w:t>Дидактическая игра по математике для дошкольников 5-7 лет</w:t>
      </w:r>
    </w:p>
    <w:p>
      <w:pPr>
        <w:pStyle w:val="Normal"/>
        <w:ind w:left="-567" w:right="-341" w:firstLine="567"/>
        <w:jc w:val="center"/>
        <w:rPr>
          <w:rFonts w:ascii="Times New Roman" w:hAnsi="Times New Roman" w:cs="Times New Roman"/>
          <w:b/>
          <w:b/>
          <w:sz w:val="28"/>
          <w:szCs w:val="28"/>
        </w:rPr>
      </w:pPr>
      <w:r>
        <w:rPr>
          <w:rFonts w:cs="Times New Roman" w:ascii="Times New Roman" w:hAnsi="Times New Roman"/>
          <w:b/>
          <w:sz w:val="28"/>
          <w:szCs w:val="28"/>
        </w:rPr>
        <w:t>Дидактическая игра по развитию математических способностей «Полёт Незнайки на Луну». Старший дошкольный возраст</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озраст: 5 – 7 лет.</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Дидактические возможности: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Психологами всего мира признано, что наиболее интенсивное интеллектуальное развитие детей приходится на период с 5 до 8 лет. Одним из наиболее значимых компонентов интеллекта является способность логически мыслить.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 современном мире, мире информационных технологий, наиболее актуальной становится проблема человека мыслящего, творчески думающего, ищущего, умеющего решать нетрадиционные задачи, основываясь на логике мысли. Современное общество требует от нового поколения умения планировать свои действия, находить необходимую информацию для решения задачи, моделировать будущий процесс.</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Умение использовать информацию определяется развитостью логических приёмов мышления.</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Дошкольное детство – это период интеллектуального развития всех психических процессов, которые обеспечивают ребенку возможность ознакомления с окружающей действительностью.</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Ребенок учится воспринимать, думать, говорить. Прежде чем начать управлять собой - ему предстоит овладеть многими способами действия с предметами, усвоить определенные правила.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Наиболее эффективными средствами являются дидактические игры, разнообразная подача которых эмоционально воздействует на детей. Всё это - активизируют детей, так как в них заложена смена деятельности: дети слушают, думают, отвечают на вопросы, считают, находят их значения и выявляют результаты, узнают интересные факты, что не только способствует взаимосвязи различных аспектов окружающего мира, но и расширяет кругозор и побуждает к самостоятельному познанию нового [2].</w:t>
      </w:r>
    </w:p>
    <w:p>
      <w:pPr>
        <w:pStyle w:val="Normal"/>
        <w:ind w:left="-567" w:right="-341" w:firstLine="567"/>
        <w:rPr>
          <w:rFonts w:ascii="Times New Roman" w:hAnsi="Times New Roman" w:cs="Times New Roman"/>
          <w:b/>
          <w:b/>
          <w:sz w:val="28"/>
          <w:szCs w:val="28"/>
        </w:rPr>
      </w:pPr>
      <w:r>
        <w:rPr>
          <w:rFonts w:cs="Times New Roman" w:ascii="Times New Roman" w:hAnsi="Times New Roman"/>
          <w:b/>
          <w:sz w:val="28"/>
          <w:szCs w:val="28"/>
        </w:rPr>
        <w:t>Цель игры «Полёт Незнайки на Луну»: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Активизация мыслительной деятельности детей 5 – 7 лет в развивающих математических играх, логических задачах.Формирование качеств личности: самостоятельности, находчивости, сообразительности. Развитие конструктивных умений.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Задачи:</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1. развивать мыслительную деятельность, пространственные представления, сообразительность через составление из геометрических фигур (частей) плоскостных изображений – силуэта ракеты (игры «Пифагор» и «Волшебный круг»).</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2. формировать умение работать со схемой, выкладывать палочки Кюизенера по изображению, а также умение выкладывать изображение по контуру и самостоятельно.</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3. упражнять в решении логических задач на разбиение по двум свойствам с учётом наличия или отсутствия каждого, с пересечением этих свойств, используя блоки Дьенеша.</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4. формировать умение находить объект по заданному условию с раскодированием информации.</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Игра предназначена для группы детей из 4 – 6 человек.</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Оборудование игры: игры «Пифагор», «Волшебный круг» на каждого, схема ракеты; шесть героев мультфильма под номерами, карточки – коды; блоки Дьенеша на группу, карточки с заданиями; палочки Кюизенера на каждого, схемы яблока и цветка, контуры цветов, овощей и фруктов.</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Ход игры:</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оспитатель вместе с детьми вспоминает сюжет мультфильма «Незнайка на Луне».</w:t>
      </w:r>
    </w:p>
    <w:p>
      <w:pPr>
        <w:pStyle w:val="Normal"/>
        <w:ind w:left="-567" w:right="-341" w:firstLine="567"/>
        <w:rPr/>
      </w:pPr>
      <w:r>
        <w:rPr>
          <w:rFonts w:cs="Times New Roman" w:ascii="Times New Roman" w:hAnsi="Times New Roman"/>
          <w:sz w:val="28"/>
          <w:szCs w:val="28"/>
        </w:rPr>
        <w:t>- Незнайка благополучно вернулся на Землю. С тех пор он часто летали на Луну, привозя лунатикам семена разных растений. Но недавно он улетел и пропал. Компьютер ракеты доложил на Землю, что Незнайка успешно прилунился. Но семена лунатикам не доставлены. Нужно срочно найти Незнайку и вытащить его из беды. Для этого нужно лететь на Луну. Сегодня я буду капитаном нашего звездолёта.</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Цель – Помочь Незнайке посадить семена для лунатиков и вернуться на Землю.</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Правила: Переходить к следующему заданию можно только после выполнения предыдущего. Последовательность заданий: полететь на Луну – спасти Незнайку от злодея – разобрать семена – вырастить цветы, овощи, фрукты – вернуться на Землю. Доброжелательно помогать друг другу при затруднениях. Слушать указания капитана звездолёта.</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Игровое упражнение «Построй ракету».</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Оборудование: игра «Пифагор» на каждого, схема ракеты.</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С помощью схемы дети выкладывают изображение ракеты из игры «Пифагор».</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 Незнайке удалось передать лунатикам послание, что его силой удерживает… А кто неизвестно… Но есть карточка – код, расшифровав который мы поймём, где Незнайка и семена растений.</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Игровое упражнение «Найди злодея».</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Оборудование: шесть героев мультфильма под номерами, карточки – коды.</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Шесть героев мультфильма располагаются в определенном порядке. Дети с помощью кода находят «злодея».</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 Молодцы! Незнайку освободили, но все семена перепутались. Нужно срочно отделить семена моркови от семян цветов и яблок.</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Игровое упражнение «Разбери семена».</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Оборудование: блоки Дьенеша на группу, карточки с заданием.</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Каждый ребенок получает индивидуальное задание на карточке.</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Примеры: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ери жёлтые и квадратные семена,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ери жёлтые, не квадратные семена,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ери квадратные, но не жёлтые семена,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жёлтые и неквадратные семена,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ние, но не круглые,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углые, но не синие.</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Обсуждается пересечение свойств. Некоторым детям нужны одни и те же семена.</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 Теперь семена благополучно посажены на Луне.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Игровое упражнение «Выложи из палочек».</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Оборудование: палочки Кюизенера на каждого, схемы яблока и цветка.</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ыросли вкусные яблоки и нежные цветы. Дети выкладывают по схеме цветы и яблоки.</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 Пора возвращаться вместе с Незнайкой на Землю. Объявляю обратный счёт. 5-4-3-2-1- пуск! (Проговаривает счёт вместе с детьми).</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оспитатель заканчивает игру словами благодарности детям.</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арианты игры:</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Упражнение «Построй ракету» выполняется с помощью игры «Волшебный круг».</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Для упражнения «Найди злодея» используются другие цифровые коды.</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 игре «Разбери семена» используются три обруча разных цветов. Задания выполняются группой. В красный обруч предлагается собрать семена красного цвета, в синий – квадратные, в жёлтый – большие. После выполнения практической части детям задаются вопросы:</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 Какие семена лежат внутри всех обручей? </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 Какие семена вне всех обручей? И т.п.</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Также детям предлагаются другие задания на карточках.</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В игре «Выложи из палочек» дети выбирают понравившуюся карточку и выкладывают овощи, фрукты и цветы по контуру.</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Обратный отчёт воспитатель осуществляет с любой цифры в пределах десятка.</w:t>
      </w:r>
    </w:p>
    <w:p>
      <w:pPr>
        <w:pStyle w:val="Normal"/>
        <w:ind w:left="-567" w:right="-341" w:firstLine="567"/>
        <w:rPr>
          <w:rFonts w:ascii="Times New Roman" w:hAnsi="Times New Roman" w:cs="Times New Roman"/>
          <w:sz w:val="28"/>
          <w:szCs w:val="28"/>
        </w:rPr>
      </w:pPr>
      <w:r>
        <w:rPr>
          <w:rFonts w:cs="Times New Roman" w:ascii="Times New Roman" w:hAnsi="Times New Roman"/>
          <w:sz w:val="28"/>
          <w:szCs w:val="28"/>
        </w:rPr>
        <w:t>Самостоятельное выполнение детьми возможно после усвоения последовательности работы: полететь на Луну – спасти Незнайку от злодея – разобрать семена – вырастить цветы, овощи, фрукты – вернуться на Землю. В данном варианте дети выбирают капитаном звездолёта одного из детей. Капитан самостоятельно выбирает карточки коды, карточки с заданиями, схемы для выклады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800" w:right="180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ru-RU" w:eastAsia="zh-CN" w:bidi="ar-SA"/>
    </w:rPr>
  </w:style>
  <w:style w:type="character" w:styleId="Style14">
    <w:name w:val="Основной шрифт абзаца"/>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48:00Z</dcterms:created>
  <dc:creator>SM-G965F</dc:creator>
  <dc:description/>
  <cp:keywords/>
  <dc:language>en-US</dc:language>
  <cp:lastModifiedBy>HP</cp:lastModifiedBy>
  <dcterms:modified xsi:type="dcterms:W3CDTF">2018-12-14T02:04:00Z</dcterms:modified>
  <cp:revision>5</cp:revision>
  <dc:subject/>
  <dc:title/>
</cp:coreProperties>
</file>